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1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/2021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8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МРСК Центра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МРСК Центра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4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1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работы по описанию границ сервитута, с последующим предоставлением схемы в адрес заказчика для постановки на кадастровый учет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3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3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3881"/>
      </w:tblGrid>
      <w:tr>
        <w:trPr>
          <w:tblHeader w:val="true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 согласно МИ БП 10.1/05-01/2020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с даты заключения договора подряда, до 30.11.2021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  <w:r>
        <w:br w:type="page"/>
      </w:r>
    </w:p>
    <w:p>
      <w:pPr>
        <w:pStyle w:val="112"/>
        <w:rPr/>
      </w:pPr>
      <w:r>
        <w:rPr/>
        <w:t>Лист визирования к ТЗ 20/2021-П(Ц)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иЦ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иЦ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иП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1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Голышев Михаил Николаевич</cp:lastModifiedBy>
  <cp:lastPrinted>2021-06-18T16:04:00Z</cp:lastPrinted>
  <dcterms:modified xsi:type="dcterms:W3CDTF">2021-06-28T10:19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